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3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Qu’est-ce que tu fai</w:t>
            </w:r>
            <w:r>
              <w:rPr>
                <w:sz w:val="22"/>
                <w:szCs w:val="22"/>
                <w:lang w:val="sr-CS"/>
              </w:rPr>
              <w:t>s</w:t>
            </w:r>
            <w:r>
              <w:rPr>
                <w:sz w:val="22"/>
                <w:szCs w:val="22"/>
              </w:rPr>
              <w:t xml:space="preserve">? </w:t>
            </w:r>
            <w:r>
              <w:rPr>
                <w:sz w:val="22"/>
                <w:szCs w:val="22"/>
                <w:lang w:val="sr-CS"/>
              </w:rPr>
              <w:t>Ç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sr-CS"/>
              </w:rPr>
              <w:t>'</w:t>
            </w:r>
            <w:r>
              <w:rPr>
                <w:sz w:val="22"/>
                <w:szCs w:val="22"/>
              </w:rPr>
              <w:t>es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pass</w:t>
            </w:r>
            <w:r>
              <w:rPr>
                <w:sz w:val="22"/>
                <w:szCs w:val="22"/>
                <w:lang w:val="sr-CS"/>
              </w:rPr>
              <w:t xml:space="preserve">é </w:t>
            </w:r>
            <w:r>
              <w:rPr>
                <w:sz w:val="22"/>
                <w:szCs w:val="22"/>
              </w:rPr>
              <w:t>hi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користе прошло време неких непрелазних глагола, као и повратних глагола.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истемом запажања и закључивања сами дођу до нових правила о грађењу прошлог времен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текстове у којима се описују догађаји из прошл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мене информације у вези са догађајима из прошлост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ористе </w:t>
            </w:r>
            <w:r>
              <w:rPr>
                <w:sz w:val="22"/>
                <w:szCs w:val="22"/>
              </w:rPr>
              <w:t xml:space="preserve">и разликују </w:t>
            </w:r>
            <w:r>
              <w:rPr>
                <w:sz w:val="22"/>
                <w:szCs w:val="22"/>
                <w:lang w:val="sr-CS"/>
              </w:rPr>
              <w:t xml:space="preserve">у усменој комуникацији прошло време глагола који који се граде уз помоћ </w:t>
            </w:r>
            <w:r>
              <w:rPr>
                <w:b/>
                <w:i/>
                <w:sz w:val="22"/>
                <w:szCs w:val="22"/>
                <w:lang w:val="sr-CS"/>
              </w:rPr>
              <w:t>ê</w:t>
            </w:r>
            <w:r>
              <w:rPr>
                <w:b/>
                <w:i/>
                <w:sz w:val="22"/>
                <w:szCs w:val="22"/>
              </w:rPr>
              <w:t>tre/avoir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, демон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, грамат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ће замолити ученике да отворе уџбенике на страни </w:t>
            </w:r>
            <w:r>
              <w:rPr>
                <w:sz w:val="22"/>
                <w:szCs w:val="22"/>
              </w:rPr>
              <w:t xml:space="preserve">62 и </w:t>
            </w:r>
            <w:r>
              <w:rPr>
                <w:sz w:val="22"/>
                <w:szCs w:val="22"/>
                <w:lang w:val="sr-CS"/>
              </w:rPr>
              <w:t xml:space="preserve">да анализирају, а потом и опишу  цртеже који су дати у активности 1. Затим ће тражити од њих да замисле причу која би одговарала понуђеним цртежима, а онда  исписује на табли непознате речи, и објашњава их, уколико је то неопходно. 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ступа се слушању аудио снимка дијалога без гледања у текст. Тражити од ученика да испричају шта су разумели . Након тога читају питања из исте активности</w:t>
            </w:r>
            <w:r>
              <w:rPr>
                <w:sz w:val="22"/>
                <w:szCs w:val="22"/>
              </w:rPr>
              <w:t>, па се опет приступа слушању текста</w:t>
            </w:r>
            <w:r>
              <w:rPr>
                <w:sz w:val="22"/>
                <w:szCs w:val="22"/>
                <w:lang w:val="sr-CS"/>
              </w:rPr>
              <w:t>, да би ученици могли да одговоре на прочитана питањ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elle sortie Léa propose-t-elle à Mari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Pourquoi Marie réfuse-t-ell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e s'est-il passe avec Julie?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Њихови одговори би требало да буду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Léa propose à Marie </w:t>
            </w:r>
            <w:r>
              <w:rPr>
                <w:b/>
                <w:i/>
                <w:sz w:val="22"/>
                <w:szCs w:val="22"/>
              </w:rPr>
              <w:t xml:space="preserve">d’aller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faire les magasin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Marie réfuse Léa parce qu’elle est allée faire les magasins hier avec Ju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Jules  est resté deux heures au rayon jeux vidéo et Léa est rentrée toute seule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би проверили тачност одговора, приступа се слушању дијалога трећи пут, с отвореним уџбеницима  и праћењем текста, тако да заједно могу да коригују оно што су урадили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к дели ученике у групе од два, како би провежбали читање текста по улогама. Наставник повремено указује на евентуалне грешке у изговору и похваљује ученике, а затим поставља питања како би проверио да ли су у потпуности разумели његов садржај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ледећи налог који наставник даје ученицима је да прочитају уоквирени део </w:t>
            </w: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</w:rPr>
              <w:t>Comment ça marche“</w:t>
            </w:r>
            <w:r>
              <w:rPr>
                <w:sz w:val="22"/>
                <w:szCs w:val="22"/>
              </w:rPr>
              <w:t xml:space="preserve"> о </w:t>
            </w:r>
            <w:r>
              <w:rPr>
                <w:b/>
                <w:sz w:val="22"/>
                <w:szCs w:val="22"/>
                <w:u w:val="single"/>
              </w:rPr>
              <w:t>pass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b/>
                <w:sz w:val="22"/>
                <w:szCs w:val="22"/>
                <w:u w:val="single"/>
              </w:rPr>
              <w:t xml:space="preserve"> compos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-у </w:t>
            </w:r>
            <w:r>
              <w:rPr>
                <w:sz w:val="22"/>
                <w:szCs w:val="22"/>
                <w:lang w:val="sr-CS"/>
              </w:rPr>
              <w:t xml:space="preserve"> глагола који се мењају </w:t>
            </w:r>
            <w:r>
              <w:rPr>
                <w:sz w:val="22"/>
                <w:szCs w:val="22"/>
              </w:rPr>
              <w:t xml:space="preserve">kористећи </w:t>
            </w:r>
            <w:r>
              <w:rPr>
                <w:sz w:val="22"/>
                <w:szCs w:val="22"/>
                <w:lang w:val="sr-CS"/>
              </w:rPr>
              <w:t xml:space="preserve">садашње време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омоћног глагола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être“</w:t>
            </w:r>
            <w:r>
              <w:rPr>
                <w:sz w:val="22"/>
                <w:szCs w:val="22"/>
                <w:lang w:val="sr-CS"/>
              </w:rPr>
              <w:t xml:space="preserve">, а онда приступају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4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Њихов задатак је да пронађу у тексту глаголске облике на којима је примењено правило о слагању партиципа са субјектом женског рода, и онда наставник треба да им објасни да се то правило о слагању партиципа са субјектом примењује не само на женски род, већ и на множину за све глаголе који користе глагол 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être“</w:t>
            </w:r>
            <w:r>
              <w:rPr>
                <w:sz w:val="22"/>
                <w:szCs w:val="22"/>
                <w:lang w:val="sr-CS"/>
              </w:rPr>
              <w:t xml:space="preserve"> као помоћан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ченици приступају изради активности 2. у којој имају задатак да подвуку и препишу из дијалога све глаголе који су написани у </w:t>
            </w:r>
            <w:r>
              <w:rPr>
                <w:b/>
                <w:sz w:val="22"/>
                <w:szCs w:val="22"/>
                <w:u w:val="single"/>
              </w:rPr>
              <w:t>pass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b/>
                <w:sz w:val="22"/>
                <w:szCs w:val="22"/>
                <w:u w:val="single"/>
              </w:rPr>
              <w:t xml:space="preserve"> compos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é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-у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су 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tu es venu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e suis passé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e suis allé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ous êtes allé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ulie est venu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s'est arrêt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est resté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e suis rentré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Наставник исписује на табли све непрелазне глаголе који користе </w:t>
            </w:r>
            <w:r>
              <w:rPr>
                <w:sz w:val="22"/>
                <w:szCs w:val="22"/>
                <w:lang w:val="sr-CS"/>
              </w:rPr>
              <w:t>глагол 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être“</w:t>
            </w:r>
            <w:r>
              <w:rPr>
                <w:sz w:val="22"/>
                <w:szCs w:val="22"/>
                <w:lang w:val="sr-CS"/>
              </w:rPr>
              <w:t xml:space="preserve"> као помоћан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ître            9.   rest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rtir            10.  rentr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ler              11.  reven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rriver          12.  retourne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ir             13.  sorti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entrer            14.  descendr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passer           15.  to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8. monter            16. mourir</w:t>
            </w: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би усвојили нова правила, ученици ће отворити Радну свеску на 52.страни и приступити изради вежбе 1 у којој треба да одреде са којим помоћним глаголом се мењају понуђени глагол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би били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avec le verbe être: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partir; descendre; aller; venir; s'habiller; sortir, arriv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avec le verbe avoir: </w:t>
            </w:r>
            <w:r>
              <w:rPr>
                <w:b/>
                <w:i/>
                <w:sz w:val="22"/>
                <w:szCs w:val="22"/>
                <w:u w:val="single"/>
                <w:lang w:val="fr-FR"/>
              </w:rPr>
              <w:t>boire; regarder; visiter; jouer; parler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 другом задатку се од ученика очекује да глаголе, који су дати у загради, напишу у прошлом времену:</w:t>
            </w:r>
          </w:p>
          <w:p>
            <w:pPr>
              <w:pStyle w:val="Normal"/>
              <w:ind w:left="10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est allé au collè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est parti à 17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est venu t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est arrivé avec sa copin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l est descendu dans la ru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Il s'est réveillé à 7h et s'est couché à 23h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ind w:left="101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маћи задатак: Радна свеска,  вежбе 3 и 4, 52.стр.</w:t>
            </w:r>
          </w:p>
          <w:p>
            <w:pPr>
              <w:pStyle w:val="Normal"/>
              <w:tabs>
                <w:tab w:val="clear" w:pos="720"/>
                <w:tab w:val="left" w:pos="136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30"/>
        </w:tabs>
        <w:ind w:left="143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70"/>
        </w:tabs>
        <w:ind w:left="13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70"/>
        </w:tabs>
        <w:ind w:left="137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04:00Z</dcterms:created>
  <dc:creator>User</dc:creator>
  <dc:description/>
  <cp:keywords/>
  <dc:language>en-US</dc:language>
  <cp:lastModifiedBy>Jasmina Arsenijević</cp:lastModifiedBy>
  <dcterms:modified xsi:type="dcterms:W3CDTF">2019-09-11T15:04:00Z</dcterms:modified>
  <cp:revision>2</cp:revision>
  <dc:subject/>
  <dc:title> </dc:title>
</cp:coreProperties>
</file>